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bookmarkStart w:id="0" w:name="to"/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دال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دیو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رق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ش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اح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غرب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د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بیل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ع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حدزاده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برز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ق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صفه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مض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یر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لام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کب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ولای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شهر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دال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تاح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چهارمحا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ختیار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مض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یر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و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رج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هدیزاده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نوب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ظر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مال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رف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وز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ما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وجاقلو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نج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یم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من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ص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یک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ناه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وچست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اغ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‌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هر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فلاک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د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رس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پور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‌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م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شهد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زوی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حی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عروف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دست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ا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و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شاه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وروز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شم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هگیلوی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یراحمد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و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ثنائ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لست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براهی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فر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یل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ی‌جودک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لرست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رب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لام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اد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ازندر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تب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یدر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رکز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وچه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ضیائ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رمزگ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جف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مد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ص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هق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شاد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cs="B Titr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زد</w:t>
      </w:r>
      <w:bookmarkEnd w:id="0"/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142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ab/>
      </w:r>
    </w:p>
    <w:p>
      <w:pPr>
        <w:pStyle w:val="Normal"/>
        <w:bidi w:val="1"/>
        <w:spacing w:before="240" w:after="200"/>
        <w:ind w:left="38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لو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ت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ت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ن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هرش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ر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00/11136/50000</w:t>
      </w:r>
      <w:r>
        <w:rPr>
          <w:rFonts w:cs="B Nazanin"/>
          <w:b/>
          <w:bCs/>
          <w:sz w:val="28"/>
          <w:szCs w:val="28"/>
          <w:rtl w:val="true"/>
        </w:rPr>
        <w:t>/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2/08/140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م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ش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B Titr"/>
          <w:b/>
          <w:bCs/>
          <w:sz w:val="28"/>
          <w:szCs w:val="28"/>
          <w:rtl w:val="true"/>
        </w:rPr>
        <w:softHyphen/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B Titr"/>
          <w:b/>
          <w:bCs/>
          <w:sz w:val="28"/>
          <w:szCs w:val="28"/>
          <w:rtl w:val="true"/>
        </w:rPr>
        <w:softHyphen/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B Titr"/>
          <w:b/>
          <w:bCs/>
          <w:sz w:val="28"/>
          <w:szCs w:val="28"/>
          <w:rtl w:val="true"/>
        </w:rPr>
        <w:softHyphen/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ا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یث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و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هش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ای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cs="B Nazanin"/>
          <w:b/>
          <w:bCs/>
          <w:sz w:val="28"/>
          <w:szCs w:val="28"/>
          <w:rtl w:val="true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ث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وس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تن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اک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شن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0/09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Cs/>
          <w:sz w:val="28"/>
          <w:szCs w:val="28"/>
        </w:rPr>
        <w:t>1400</w:t>
      </w:r>
      <w:r>
        <w:rPr>
          <w:rFonts w:cs="B Nazanin"/>
          <w:b/>
          <w:bCs/>
          <w:sz w:val="28"/>
          <w:szCs w:val="28"/>
          <w:rtl w:val="true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ن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76302/2/41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9/08/140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د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تیا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200"/>
        <w:ind w:left="38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سری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گو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ق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ز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ت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932305</wp:posOffset>
          </wp:positionH>
          <wp:positionV relativeFrom="paragraph">
            <wp:posOffset>325120</wp:posOffset>
          </wp:positionV>
          <wp:extent cx="2162175" cy="847725"/>
          <wp:effectExtent l="0" t="0" r="0" b="0"/>
          <wp:wrapNone/>
          <wp:docPr id="2" name="شعار سال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شعار سال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bookmarkEnd w:id="1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3/08/1400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bookmarkEnd w:id="4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3/08/1400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5" w:name="LetterDate"/>
                    <w:bookmarkStart w:id="6" w:name="LetterDate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00/11867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00/11867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Attachment"/>
                          <w:bookmarkEnd w:id="9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0" w:name="Attachment"/>
                          <w:bookmarkStart w:id="11" w:name="Attachment"/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2" w:name="Attachment"/>
                    <w:bookmarkEnd w:id="12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3" w:name="Attachment"/>
                    <w:bookmarkStart w:id="14" w:name="Attachment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08:00Z</dcterms:created>
  <dc:creator>farhangianuni</dc:creator>
  <dc:description/>
  <dc:language>en-US</dc:language>
  <cp:lastModifiedBy>gholamhasan alizade</cp:lastModifiedBy>
  <cp:lastPrinted>2019-04-22T16:43:00Z</cp:lastPrinted>
  <dcterms:modified xsi:type="dcterms:W3CDTF">2021-11-14T09:30:00Z</dcterms:modified>
  <cp:revision>5</cp:revision>
  <dc:subject/>
  <dc:title/>
</cp:coreProperties>
</file>