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وز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ش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د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دی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مض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ی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ص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هق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شا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د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اح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ق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مض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دال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تا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ج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ر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م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وجاقل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ص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یک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ن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فلاک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شه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‌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و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ثن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براه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ی‌جود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رب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لام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ی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ج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اغ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‌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  <w:bookmarkEnd w:id="0"/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079/1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/08/14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م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‌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م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‌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‌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ایید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ب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1/10/14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ام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ابج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ارب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ثن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زنشست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...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شود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ascii="Arial" w:hAnsi="Arial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Arial" w:hAnsi="Arial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565785</wp:posOffset>
                </wp:positionV>
                <wp:extent cx="5676900" cy="2357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نیف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ق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و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چوئ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وا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ظارت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ض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یف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نق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زی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ف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یی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85.6pt;mso-wrap-distance-left:9.05pt;mso-wrap-distance-right:9.05pt;mso-wrap-distance-top:0pt;mso-wrap-distance-bottom:0pt;margin-top:44.55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bookmarkStart w:id="2" w:name="Cc"/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نیف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ق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و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راس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چوئ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وا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ظارت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ض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یف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نق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زی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ف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یی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7/08/1400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7/08/1400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510/11387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510/11387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54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5:34:00Z</dcterms:created>
  <dc:creator>farhangianuni</dc:creator>
  <dc:description/>
  <dc:language>en-US</dc:language>
  <cp:lastModifiedBy>mehrnaz ahmadi</cp:lastModifiedBy>
  <dcterms:modified xsi:type="dcterms:W3CDTF">2021-11-08T07:58:00Z</dcterms:modified>
  <cp:revision>31</cp:revision>
  <dc:subject/>
  <dc:title/>
</cp:coreProperties>
</file>