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366" w:right="0" w:hanging="366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  <w:bookmarkStart w:id="0" w:name="to"/>
      <w:bookmarkStart w:id="1" w:name="to"/>
      <w:bookmarkEnd w:id="1"/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ید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محم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  <w:bookmarkStart w:id="2" w:name="to"/>
      <w:bookmarkStart w:id="3" w:name="to"/>
      <w:bookmarkEnd w:id="3"/>
    </w:p>
    <w:p>
      <w:pPr>
        <w:pStyle w:val="Normal"/>
        <w:tabs>
          <w:tab w:val="right" w:pos="72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254" w:before="0" w:after="160"/>
        <w:ind w:left="36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سطح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پیشرفته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آموزش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مهارت‌های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زندگی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آزمون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الکترونیکی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سبک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زندگی</w:t>
      </w:r>
      <w:r>
        <w:rPr>
          <w:rFonts w:cs="Calibri"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color w:val="002060"/>
          <w:sz w:val="28"/>
          <w:sz w:val="28"/>
          <w:szCs w:val="28"/>
          <w:u w:val="single"/>
          <w:rtl w:val="true"/>
          <w:lang w:bidi="fa-IR"/>
        </w:rPr>
        <w:t>دانشجویی</w:t>
      </w:r>
      <w:r>
        <w:rPr>
          <w:rFonts w:cs="B Nazanin"/>
          <w:color w:val="002060"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mbria"/>
          <w:sz w:val="28"/>
          <w:sz w:val="28"/>
          <w:szCs w:val="28"/>
          <w:u w:val="single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7/7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/7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ل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8/7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/7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ي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lang w:bidi="fa-IR"/>
        </w:rPr>
        <w:t>6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ل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54" w:before="0" w:after="160"/>
        <w:ind w:left="36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ینک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hyperlink r:id="rId2">
        <w:r>
          <w:rPr>
            <w:rStyle w:val="InternetLink"/>
            <w:sz w:val="32"/>
            <w:szCs w:val="32"/>
          </w:rPr>
          <w:t>http://lms.cfu.ac.ir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54" w:before="0" w:after="160"/>
        <w:ind w:left="36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و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می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71725</wp:posOffset>
          </wp:positionH>
          <wp:positionV relativeFrom="paragraph">
            <wp:posOffset>403225</wp:posOffset>
          </wp:positionV>
          <wp:extent cx="1183005" cy="485775"/>
          <wp:effectExtent l="0" t="0" r="0" b="0"/>
          <wp:wrapNone/>
          <wp:docPr id="2" name="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bookmarkEnd w:id="4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9/07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5" w:name="LetterDate"/>
                          <w:bookmarkStart w:id="6" w:name="LetterDate"/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Date"/>
                    <w:bookmarkEnd w:id="7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9/07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8" w:name="LetterDate"/>
                    <w:bookmarkStart w:id="9" w:name="LetterDate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0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11/9726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10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11/9726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1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2" w:name="Attachment"/>
                          <w:bookmarkEnd w:id="12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3" w:name="Attachment"/>
                          <w:bookmarkStart w:id="14" w:name="Attachment"/>
                          <w:bookmarkEnd w:id="1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5" w:name="Attachment"/>
                    <w:bookmarkEnd w:id="15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6" w:name="Attachment"/>
                    <w:bookmarkStart w:id="17" w:name="Attachment"/>
                    <w:bookmarkEnd w:id="1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727075</wp:posOffset>
              </wp:positionV>
              <wp:extent cx="5861685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4.75pt;mso-wrap-distance-left:9.05pt;mso-wrap-distance-right:9.05pt;mso-wrap-distance-top:3.6pt;mso-wrap-distance-bottom:3.6pt;margin-top:57.2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/>
                        <w:bCs/>
                        <w:sz w:val="14"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ms.cfu.ac.i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5:16:00Z</dcterms:created>
  <dc:creator>farhangianuni</dc:creator>
  <dc:description/>
  <cp:keywords/>
  <dc:language>en-US</dc:language>
  <cp:lastModifiedBy>Windows User</cp:lastModifiedBy>
  <cp:lastPrinted>2019-04-22T17:43:00Z</cp:lastPrinted>
  <dcterms:modified xsi:type="dcterms:W3CDTF">2020-10-18T05:16:00Z</dcterms:modified>
  <cp:revision>2</cp:revision>
  <dc:subject/>
  <dc:title/>
</cp:coreProperties>
</file>